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жители и гости Андроповского района, в целях защиты населения и территории Ставропольского края от чрезвычайных ситуаций постановлением Правительства Ставропольского края от 29 апреля 2020 года № 223-п на территории Ставропольского края с 01 мая 2020 года установлен особый противопожарный режим до принятия соответствующего постановления Правительства Ставропольского края о его отмен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шеизложенным активизирована работа административных комиссий по контролю соблюдений правил благоустройства, с целью выявления нарушений норм пожарной безопасности на подведомственных им территориях (в части уборки территорий от сухой растительности и разведения костров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работа по очистке от сухой травянистой растительности, валежника, мусора и других горючих материалов, бесхозных и длительное время неэксплуатируемых приусадебных земельных участков на территориях садоводческих и огороднических товарище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щено разведение костров, сжигание твердых бытовых отходов, мусора на территориях садоводческих и огороднических товариществ, на землях лесного фонда, населенных пунктов и прилегающих территориях, выжигание травы, в том числе на земельных участках, непосредственно примыкающих к лесам, к землям сельскохозяйственного назначения, к защитным и озеленительным лесным насаждениям, а также проведение иных пожароопасных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влечены к профилактической работе и патрулированию представители добровольных пожарных дружин, добровольцев и волонтеров, а также жителей населенных пун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содержание в исправном состоянии естественных и искусственных водоисточников и подъездных путей для беспрепятственного забора воды пожарными автомоби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54:00Z</dcterms:created>
  <dc:creator>DEN</dc:creator>
  <dc:description/>
  <dc:language>en-US</dc:language>
  <cp:lastModifiedBy>1</cp:lastModifiedBy>
  <cp:lastPrinted>2020-05-18T11:34:00Z</cp:lastPrinted>
  <dcterms:modified xsi:type="dcterms:W3CDTF">2020-05-27T09:12:00Z</dcterms:modified>
  <cp:revision>4</cp:revision>
  <dc:subject/>
  <dc:title/>
</cp:coreProperties>
</file>